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</w:t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1701/2023. Objeto: AQUISIÇÃO DE MATERIAL BIBLIOGRÁFICO (LIVROS NACIONAIS E ESTRANGEIROS E PERIÓDICOS ESTRANGEIROS) PARA ATENDER O SISTEMA DE BIBLIOTECAS DA UDESC. Item(ns): 12, 13, 14, 15, 16, 17, 18, 19, 20, 21, 22, 33, 34, 35, 36, 37, 38, 39, 40, 41, 42 - Deserto, Item(ns): 1, 2, 3, 4, 5, 6, 7, 8, 9, 10 – empresa vencedora: A PAGINA STORE COMERCIO DE LIVRO EIRELI – ME. Item(ns): 11 - empresa vencedora: LIVRARIA LIVROS E LIVROS LTDA. Item(ns): 23, 24, 26, 27, 29, 30 - empresa vencedora: SUR DISTRIBUIDORA DE LIVROS, JORNAIS E REVISTAS LTDA. Item(ns): 25, 28, 31, 32 - empresa vencedora: MORENO BOOKSTORE LIVRARIA LTDA. Processo: UDESC 00049443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24</Words>
  <Characters>675</Characters>
  <CharactersWithSpaces>798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12-19T17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